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</w:tblGrid>
      <w:tr>
        <w:trPr/>
        <w:tc>
          <w:tcPr>
            <w:tcW w:w="401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города Переславля-Залесского</w:t>
            </w:r>
          </w:p>
          <w:p>
            <w:pPr>
              <w:pStyle w:val="Normal"/>
              <w:rPr/>
            </w:pPr>
            <w:r>
              <w:rPr/>
              <w:t>от 30.05.2024 № ПОС.03-1246/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ind w:left="709" w:hanging="0"/>
        <w:jc w:val="center"/>
        <w:rPr/>
      </w:pPr>
      <w:r>
        <w:rPr>
          <w:color w:val="000000"/>
          <w:sz w:val="26"/>
          <w:szCs w:val="26"/>
        </w:rPr>
        <w:t>по проверке готовности теплоснабжающих организаций, потребителей тепловой энергии городского округа город Переславль-Залесский Ярославской области к осенне-зимнему периоду 2024 – 2025 годов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59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 Зяблицкий Д.Н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5"/>
                <w:szCs w:val="25"/>
              </w:rPr>
              <w:t>Глава города Переславля-Залесского</w:t>
            </w:r>
            <w:r>
              <w:rPr>
                <w:sz w:val="26"/>
                <w:szCs w:val="26"/>
              </w:rPr>
              <w:t xml:space="preserve">, председатель комиссии </w:t>
            </w:r>
          </w:p>
          <w:p>
            <w:pPr>
              <w:pStyle w:val="Normal"/>
              <w:ind w:lef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5"/>
                <w:szCs w:val="25"/>
              </w:rPr>
              <w:t>Ильина Т.С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ind w:lef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заместитель Главы Администрации города Переславля-Залесского, заместитель председателя комисс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5"/>
                <w:szCs w:val="25"/>
              </w:rPr>
              <w:t>Поляков А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ения городского хозяйства Администрации города Переславля-Залесского, заместитель председателя комисс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ловьев А.В.</w:t>
            </w:r>
          </w:p>
        </w:tc>
        <w:tc>
          <w:tcPr>
            <w:tcW w:w="585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5"/>
                <w:szCs w:val="25"/>
              </w:rPr>
              <w:t>заместитель директора МКУ «Центр развития города Переславля-Залесског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5"/>
                <w:szCs w:val="25"/>
              </w:rPr>
              <w:t>Боровлева С.Н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6. Блохина О.Л.</w:t>
            </w:r>
          </w:p>
        </w:tc>
        <w:tc>
          <w:tcPr>
            <w:tcW w:w="585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культуры, туризма, молодежи и спорта Администрации города Переславля-Залесского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начальник Управления образования Администрации города Переславля-Залесского</w:t>
            </w:r>
          </w:p>
        </w:tc>
      </w:tr>
      <w:tr>
        <w:trPr>
          <w:trHeight w:val="30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ванов А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. Сусарин В.В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иректор ООО «Городские коммунальные се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– </w:t>
            </w:r>
            <w:r>
              <w:rPr>
                <w:sz w:val="25"/>
                <w:szCs w:val="25"/>
              </w:rPr>
              <w:t>технический директор ООО «Городские коммунальные сети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Захаров П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службы (теплосервис) ООО «Городские коммунальные сети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sz w:val="25"/>
                <w:szCs w:val="25"/>
              </w:rPr>
              <w:t>Соколов А.Г.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начальник ВКХ ООО «Городские коммунальные се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32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10:00Z</dcterms:created>
  <dc:creator>Упр. Дор. Хозяйства г. Переславля</dc:creator>
  <dc:description/>
  <cp:keywords/>
  <dc:language>en-US</dc:language>
  <cp:lastModifiedBy>Office</cp:lastModifiedBy>
  <cp:lastPrinted>2024-06-05T13:17:00Z</cp:lastPrinted>
  <dcterms:modified xsi:type="dcterms:W3CDTF">2024-06-05T10:17:00Z</dcterms:modified>
  <cp:revision>21</cp:revision>
  <dc:subject/>
  <dc:title>АДМИНИСТРАЦИЯ г</dc:title>
</cp:coreProperties>
</file>