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физической культуры, культуры и туризма в городском округе город Переславль-Залесский Ярославской области»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твержденную постановлением Администрации города Переславля-Залесск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20.01.2022 № ПОС.03-0130/22 (в редакции постановлений Администрации города Переславля-Залесского от 16.03.2022 № ПОС.03-0529/22, от 17.03.2022 № ПОС.03-0535/22, от 20.07.2022 № ПОС.03-1519/22, от 09.09.2022 № ПОС.03-2032/22, от 08.11.2022 № ПОС.03-2439/22, 09.12.2022 № ПОС.03-2712/22, от 27.01.2023 № ПОС.03-95/23, от 15.02.2023 № ПОС.03-253/23, от 06.03.2023 № ПОС.03-393/23, от 18.04.2023 № ПОС.03-803/23, от 12.05.2023 № ПОС.03-1003/23, от 16.05.2023 № ПОС.03-1022/23, 18.05.2023 № ПОС.03-1034/23, от 28.08.2023 № ПОС.03-2140/23, от 17.11.2023 № ПОС.03-2958/23, от 11.12.2023 № ПОС.03-3205/23, от 12.01.2024 №ПОС.03-28/24, от 16.02.2024 №ПОС.03-336/24, от 11.03.2024 № ПОС.03-480/24, от 13.03.2024 № ПОС.03-513/24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от 24.04.2024 № ПОС.03-876/24, от 21.05.2024 № ПОС.03-1152/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xx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7.06.2024 по 16.06.2024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лева Светлана Николае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. адрес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sn.borovleva@mail.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1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23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4-06-14T07:55:00Z</dcterms:modified>
  <cp:revision>16</cp:revision>
  <dc:subject/>
  <dc:title/>
</cp:coreProperties>
</file>