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3969"/>
        <w:gridCol w:w="4253"/>
      </w:tblGrid>
      <w:tr>
        <w:trPr>
          <w:trHeight w:val="26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физической культуры, культуры и туризма в городском округе город Переславль-Залесский Яросла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6.11.2022 по 25.11.2022 (включительно)</w:t>
            </w:r>
          </w:p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n.borovleva@ma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拎珙恹_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t@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12-02T06:33:00Z</dcterms:modified>
  <cp:revision>23</cp:revision>
  <dc:subject/>
  <dc:title/>
</cp:coreProperties>
</file>