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Развитие физической культуры, культуры и туризма в городском округе город Переславль-Залесский Ярославской области»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твержденную постановлением Администрации города Переславля-Залес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20.01.2022 № ПОС.03-0130/22 (в редакции постановлений Администрации города Переславля-Залесского от 16.03.2022 № ПОС.03-0529/22, от 17.03.2022 № ПОС.03-0535/22, от 20.07.2022 № ПОС.03-1519/22, от 09.09.2022 № ПОС.03-2032/22, от 08.11.2022 № ПОС.03-2439/22, 09.12.2022 № ПОС.03-2712/22, 27.01.2023 № ПОС.03-95/23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xx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4.02.2023 по 13.02.2023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лева Светлана Николае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. адрес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sn.borovleva@mail.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(48535) 3-1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Док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23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3-02-16T07:54:00Z</dcterms:modified>
  <cp:revision>8</cp:revision>
  <dc:subject/>
  <dc:title/>
</cp:coreProperties>
</file>