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от 27.01.2023 № ПОС.03-95/23, от 15.02.2023 № ПОС.03-253/23, от 06.03.2023 № ПОС.03-393/23, от 18.04.2023 № ПОС.03-803/23, от 12.05.2023 № ПОС.03-1003/23, от 16.05.2023 № ПОС.03-1022/23, 18.05.2023 № ПОС.03-1034/23, от 28.08.2023 № ПОС.03-2140/23, от 17.11.2023 № ПОС.03-2958/23, от 11.12.2023 № ПОС.03-3205/23, от 12.01.2024 №ПОС.03-28/24, от 16.02.2024 №ПОС.03-336/24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02.2024 по 03.03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3-04T07:06:00Z</dcterms:modified>
  <cp:revision>12</cp:revision>
  <dc:subject/>
  <dc:title/>
</cp:coreProperties>
</file>