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2887"/>
        <w:gridCol w:w="3969"/>
        <w:gridCol w:w="4253"/>
      </w:tblGrid>
      <w:tr>
        <w:trPr>
          <w:trHeight w:val="2601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 наименование проекта документа стратегического</w:t>
            </w:r>
          </w:p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а документ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тегическо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я предложений и рекоменд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внесении изменений в муниципальную программу «Развитие физической культуры, культуры и туризма в городском округе город Переславль-Залесский Ярославской области»,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твержденную постановлением Администрации города Переславля-Залесског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 20.01.2022 № ПОС.03-0130/22 (в редакции постановлений Администрации города Переславля-Залесского от 16.03.2022 № ПОС.03-0529/22, от 17.03.2022 № ПОС.03-0535/22, от 20.07.2022 № ПОС.03-1519/22, от 09.09.2022 № ПОС.03-2032/22, от 08.11.2022 № ПОС.03-2439/22, 09.12.2022 № ПОС.03-2712/22, от 27.01.2023 № ПОС.03-95/23, от 15.02.2023 № ПОС.03-253/23, от 06.03.2023 № ПОС.03-393/23, от 18.04.2023 № ПОС.03-803/23, от 12.05.2023 № ПОС.03-1003/23, от 16.05.2023 № ПОС.03-1022/23, 18.05.2023 № ПОС.03-1034/23, от 28.08.2023 № ПОС.03-2140/23, от 17.11.2023 № ПОС.03-2958/23, от 11.12.2023 № ПОС.03-3205/23, от 12.01.2024 №ПОС.03-28/24)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xx"/>
              </w:rPr>
              <w:t>Управление культуры, туризма, молодежи и спорта Администрации города Переславля-Залес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23.01.2024 по 01.02.2024 (включительно)</w:t>
            </w:r>
          </w:p>
          <w:p>
            <w:pPr>
              <w:pStyle w:val="Style18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 и рекомендации представляются по телефону и электронной поч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овлева Светлана Николаевна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. адрес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sn.borovleva@mail.r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: (48535) 3-17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8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Mailmessagesenderemail">
    <w:name w:val="mail-message-sender-ema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Док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2:23:00Z</dcterms:created>
  <dc:creator>123</dc:creator>
  <dc:description/>
  <cp:keywords/>
  <dc:language>en-US</dc:language>
  <cp:lastModifiedBy>Пользователь</cp:lastModifiedBy>
  <cp:lastPrinted>2020-09-16T15:08:00Z</cp:lastPrinted>
  <dcterms:modified xsi:type="dcterms:W3CDTF">2024-03-04T07:13:00Z</dcterms:modified>
  <cp:revision>13</cp:revision>
  <dc:subject/>
  <dc:title/>
</cp:coreProperties>
</file>