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муниципальную программу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физической культуры, культуры и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ризма в городском округе город Переславль-Залесск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рославской области», утвержденную постановлением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города Переславля-Залес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9.06.2022 по 08.07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.borovleva@ma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拎珙恹_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t@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6-28T13:44:00Z</dcterms:modified>
  <cp:revision>21</cp:revision>
  <dc:subject/>
  <dc:title/>
</cp:coreProperties>
</file>