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отчету об исполнении бюджета городского округа г. Переславля-Залесского за 2012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2012 год общая сумма доходов, поступивших в городской бюджет, составила 1090 млн. руб. </w:t>
      </w:r>
      <w:r>
        <w:rPr>
          <w:rFonts w:cs="Times New Roman" w:ascii="Times New Roman" w:hAnsi="Times New Roman"/>
          <w:b/>
          <w:bCs/>
          <w:sz w:val="28"/>
          <w:szCs w:val="28"/>
        </w:rPr>
        <w:t>и увеличилась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11 г. </w:t>
      </w:r>
      <w:r>
        <w:rPr>
          <w:rFonts w:cs="Times New Roman" w:ascii="Times New Roman" w:hAnsi="Times New Roman"/>
          <w:b/>
          <w:bCs/>
          <w:sz w:val="28"/>
          <w:szCs w:val="28"/>
        </w:rPr>
        <w:t>на 57 млн. руб. или на 5,5 %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</w:t>
      </w:r>
      <w:r>
        <w:rPr>
          <w:rFonts w:cs="Times New Roman" w:ascii="Times New Roman" w:hAnsi="Times New Roman"/>
          <w:b/>
          <w:sz w:val="28"/>
          <w:szCs w:val="28"/>
        </w:rPr>
        <w:t xml:space="preserve">. Из них собственные доходы </w:t>
      </w:r>
      <w:r>
        <w:rPr>
          <w:rFonts w:cs="Times New Roman" w:ascii="Times New Roman" w:hAnsi="Times New Roman"/>
          <w:bCs/>
          <w:sz w:val="28"/>
          <w:szCs w:val="28"/>
        </w:rPr>
        <w:t>(налог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ы, платежи, полученные непосредственно от городских налогоплательщиков) составля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35 млн. руб. или 40%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 других бюджетов  бюджетной системы РФ в виде безвозмездных поступлений получено </w:t>
      </w:r>
      <w:r>
        <w:rPr>
          <w:b/>
          <w:sz w:val="28"/>
          <w:szCs w:val="28"/>
        </w:rPr>
        <w:t>654,5 млн. руб.</w:t>
      </w:r>
      <w:r>
        <w:rPr>
          <w:sz w:val="28"/>
          <w:szCs w:val="28"/>
        </w:rPr>
        <w:t xml:space="preserve"> при плане </w:t>
      </w:r>
      <w:r>
        <w:rPr>
          <w:b/>
          <w:sz w:val="28"/>
          <w:szCs w:val="28"/>
        </w:rPr>
        <w:t>663,1 млн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98,7%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сполнение бюджета г. Переславль-Залесский за 2012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6745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>
          <w:b/>
          <w:sz w:val="28"/>
          <w:szCs w:val="28"/>
        </w:rPr>
        <w:t>На 1 января 2013 года</w:t>
      </w:r>
      <w:r>
        <w:rPr>
          <w:sz w:val="28"/>
          <w:szCs w:val="28"/>
        </w:rPr>
        <w:t xml:space="preserve"> в бюджет городского округа г. Переславля-Залесского поступило </w:t>
      </w:r>
      <w:r>
        <w:rPr>
          <w:b/>
          <w:sz w:val="28"/>
          <w:szCs w:val="28"/>
        </w:rPr>
        <w:t>1090 млн. рублей</w:t>
      </w:r>
      <w:r>
        <w:rPr>
          <w:sz w:val="28"/>
          <w:szCs w:val="28"/>
        </w:rPr>
        <w:t xml:space="preserve">, в том числе: </w:t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>
          <w:sz w:val="28"/>
          <w:szCs w:val="28"/>
        </w:rPr>
        <w:t xml:space="preserve">- налоговых и неналоговых доходов – </w:t>
      </w:r>
      <w:r>
        <w:rPr>
          <w:b/>
          <w:sz w:val="28"/>
          <w:szCs w:val="28"/>
        </w:rPr>
        <w:t>435 млн. руб.</w:t>
      </w:r>
      <w:r>
        <w:rPr>
          <w:sz w:val="28"/>
          <w:szCs w:val="28"/>
        </w:rPr>
        <w:t xml:space="preserve">; </w:t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>
          <w:sz w:val="28"/>
          <w:szCs w:val="28"/>
        </w:rPr>
        <w:t xml:space="preserve">- безвозмездных перечислений от др. бюджетов бюджетной системы РФ – </w:t>
      </w:r>
      <w:r>
        <w:rPr>
          <w:b/>
          <w:sz w:val="28"/>
          <w:szCs w:val="28"/>
        </w:rPr>
        <w:t>654,5 млн. руб.</w:t>
      </w:r>
      <w:r>
        <w:rPr>
          <w:sz w:val="28"/>
          <w:szCs w:val="28"/>
        </w:rPr>
        <w:t xml:space="preserve">; </w:t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>
          <w:sz w:val="28"/>
          <w:szCs w:val="28"/>
        </w:rPr>
        <w:t xml:space="preserve">- прочих безвозмездных перечислений от юр. и физ. лиц – </w:t>
      </w:r>
      <w:r>
        <w:rPr>
          <w:b/>
          <w:sz w:val="28"/>
          <w:szCs w:val="28"/>
        </w:rPr>
        <w:t>0,5 млн. руб.</w:t>
      </w:r>
      <w:r>
        <w:rPr>
          <w:sz w:val="28"/>
          <w:szCs w:val="28"/>
        </w:rPr>
        <w:t xml:space="preserve">   </w:t>
      </w:r>
    </w:p>
    <w:p>
      <w:pPr>
        <w:pStyle w:val="21"/>
        <w:spacing w:lineRule="auto" w:line="240"/>
        <w:ind w:firstLine="360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о отношению к 2011 году доходная часть исполнена с ростом на </w:t>
      </w:r>
      <w:r>
        <w:rPr>
          <w:b/>
          <w:sz w:val="28"/>
          <w:szCs w:val="28"/>
        </w:rPr>
        <w:t>5,5%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57 млн. руб.</w:t>
      </w:r>
      <w:r>
        <w:rPr>
          <w:sz w:val="28"/>
          <w:szCs w:val="28"/>
        </w:rPr>
        <w:t xml:space="preserve">, в том числе: по налоговым и неналоговым доходам снижение на </w:t>
      </w:r>
      <w:r>
        <w:rPr>
          <w:b/>
          <w:sz w:val="28"/>
          <w:szCs w:val="28"/>
        </w:rPr>
        <w:t>30 млн. руб.</w:t>
      </w:r>
      <w:r>
        <w:rPr>
          <w:sz w:val="28"/>
          <w:szCs w:val="28"/>
        </w:rPr>
        <w:t xml:space="preserve">, по безвозмездным перечислениям рост на </w:t>
      </w:r>
      <w:r>
        <w:rPr>
          <w:b/>
          <w:sz w:val="28"/>
          <w:szCs w:val="28"/>
        </w:rPr>
        <w:t>139 млн. руб.</w:t>
      </w:r>
      <w:r>
        <w:rPr>
          <w:sz w:val="28"/>
          <w:szCs w:val="28"/>
        </w:rPr>
        <w:t xml:space="preserve">, по доходам от приносящей доход деятельности снижение на </w:t>
      </w:r>
      <w:r>
        <w:rPr>
          <w:b/>
          <w:sz w:val="28"/>
          <w:szCs w:val="28"/>
        </w:rPr>
        <w:t>52 млн. руб.</w:t>
      </w:r>
      <w:r>
        <w:rPr>
          <w:sz w:val="28"/>
          <w:szCs w:val="28"/>
        </w:rPr>
        <w:t xml:space="preserve">  </w:t>
      </w:r>
    </w:p>
    <w:p>
      <w:pPr>
        <w:pStyle w:val="21"/>
        <w:spacing w:lineRule="auto" w:line="240"/>
        <w:ind w:first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6172200" cy="36106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ind w:first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В течение 2012 года в бюджет городского округа было дополнительно привлечено 50% средств из бюджетов других уровней и внебюджетных источников или 224,5 млн. руб.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федерального бюджета</w:t>
        <w:tab/>
        <w:tab/>
        <w:t>+53,4 млн.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областного бюджета </w:t>
        <w:tab/>
        <w:tab/>
        <w:t>+161,1 млн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внебюджетных источников</w:t>
        <w:tab/>
        <w:t>+10 млн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видов финансовой помощи данное увеличение выглядит следующим образом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</w:t>
        <w:tab/>
        <w:tab/>
        <w:tab/>
        <w:tab/>
        <w:tab/>
        <w:tab/>
        <w:tab/>
        <w:tab/>
        <w:tab/>
        <w:t>+169,3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венции </w:t>
        <w:tab/>
        <w:tab/>
        <w:tab/>
        <w:tab/>
        <w:tab/>
        <w:tab/>
        <w:tab/>
        <w:tab/>
        <w:t>- 0,9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</w:t>
        <w:tab/>
        <w:tab/>
        <w:tab/>
        <w:tab/>
        <w:tab/>
        <w:t>+1,8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резервного фонда Правительства ЯО</w:t>
        <w:tab/>
        <w:t>+19,8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дотации</w:t>
        <w:tab/>
        <w:tab/>
        <w:tab/>
        <w:tab/>
        <w:tab/>
        <w:tab/>
        <w:tab/>
        <w:tab/>
        <w:tab/>
        <w:t>+34,4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безвозмездные поступления от др. бюджетов РФ  +0,2 млн. руб.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рочие безвозмездные поступления от юр. и физ. лиц       -10,1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редит из областного бюджета</w:t>
        <w:tab/>
        <w:tab/>
        <w:tab/>
        <w:tab/>
        <w:tab/>
        <w:t>+10 млн. руб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21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я безвозмездных поступлений в бюджете города по сравнению с 2011 годом  возросла на 139 млн. руб., а собственных снизилась на 30 млн. руб. </w:t>
      </w:r>
    </w:p>
    <w:p>
      <w:pPr>
        <w:pStyle w:val="21"/>
        <w:spacing w:lineRule="auto" w:line="240"/>
        <w:ind w:firstLine="360"/>
        <w:jc w:val="both"/>
        <w:rPr>
          <w:rFonts w:eastAsia="+mn-ea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собственных доходов на 30 млн. руб. обусловлено снижением налоговых доходов на 4% (или 14 млн. руб.), а также снижением неналоговых доходов на 13% (или 16 млн. руб.). Наибольшее изменение поступлений в структуре налоговых доходов приходится на НДФЛ (-10% или (-) 19 млн. руб.), что о</w:t>
      </w:r>
      <w:r>
        <w:rPr>
          <w:rFonts w:eastAsia="+mn-ea"/>
          <w:bCs/>
          <w:color w:val="000000"/>
          <w:sz w:val="28"/>
          <w:szCs w:val="28"/>
        </w:rPr>
        <w:t>бусловлено снижением норматива отчисления налога на 10%, в связи с изменением в бюджетном законодательстве. Наибольшее изменение в структуре неналоговых доходов приходится на:</w:t>
      </w:r>
    </w:p>
    <w:p>
      <w:pPr>
        <w:pStyle w:val="21"/>
        <w:numPr>
          <w:ilvl w:val="0"/>
          <w:numId w:val="4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rFonts w:eastAsia="+mn-ea"/>
          <w:bCs/>
          <w:color w:val="000000"/>
          <w:sz w:val="28"/>
          <w:szCs w:val="28"/>
        </w:rPr>
        <w:t>Доходы от аренды земельных участков (+241% или (+) 24 млн. руб.);</w:t>
      </w:r>
    </w:p>
    <w:p>
      <w:pPr>
        <w:pStyle w:val="21"/>
        <w:numPr>
          <w:ilvl w:val="0"/>
          <w:numId w:val="4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материальных и нематериальных активов (-46% или (-) 33 млн. руб.).</w:t>
      </w:r>
    </w:p>
    <w:p>
      <w:pPr>
        <w:pStyle w:val="21"/>
        <w:spacing w:lineRule="auto" w:line="24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6591300" cy="4765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jc w:val="both"/>
        <w:rPr/>
      </w:pPr>
      <w:bookmarkStart w:id="0" w:name="_1365326316"/>
      <w:bookmarkStart w:id="1" w:name="_1365252786"/>
      <w:bookmarkEnd w:id="0"/>
      <w:bookmarkEnd w:id="1"/>
      <w:r>
        <w:rPr>
          <w:b/>
          <w:color w:val="FF0000"/>
          <w:sz w:val="28"/>
          <w:szCs w:val="28"/>
          <w:u w:val="single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5.5pt;height:441.55pt" stroked="t" strokecolor="#000000" strokeweight="0pt" filled="f" o:ole="">
            <v:stroke linestyle="Single" dashstyle="Solid"/>
            <v:imagedata r:id="rId6" o:title=""/>
          </v:shape>
          <o:OLEObject Type="Embed" ProgID="PowerPoint.Show.12" ShapeID="ole_rId5" DrawAspect="Content" ObjectID="_1630798616" r:id="rId5"/>
        </w:objec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21"/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bookmarkStart w:id="2" w:name="_1365326659"/>
      <w:bookmarkEnd w:id="2"/>
      <w:r>
        <w:rPr>
          <w:sz w:val="28"/>
          <w:szCs w:val="28"/>
        </w:rPr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0.35pt;height:486.4pt" stroked="t" strokecolor="#000000" strokeweight="0pt" filled="f" o:ole="">
            <v:stroke linestyle="Single" dashstyle="Solid"/>
            <v:imagedata r:id="rId8" o:title=""/>
          </v:shape>
          <o:OLEObject Type="Embed" ProgID="PowerPoint.Show.12" ShapeID="ole_rId7" DrawAspect="Content" ObjectID="_373441029" r:id="rId7"/>
        </w:object>
      </w:r>
    </w:p>
    <w:p>
      <w:pPr>
        <w:pStyle w:val="TextBody"/>
        <w:tabs>
          <w:tab w:val="clear" w:pos="708"/>
          <w:tab w:val="left" w:pos="7230" w:leader="none"/>
          <w:tab w:val="left" w:pos="7371" w:leader="none"/>
          <w:tab w:val="left" w:pos="7513" w:leader="none"/>
        </w:tabs>
        <w:rPr>
          <w:sz w:val="28"/>
          <w:szCs w:val="28"/>
        </w:rPr>
      </w:pPr>
      <w:bookmarkStart w:id="3" w:name="_1365326785"/>
      <w:bookmarkEnd w:id="3"/>
      <w:r>
        <w:rPr>
          <w:sz w:val="28"/>
          <w:szCs w:val="28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5pt;height:407.3pt" filled="f" o:ole="">
            <v:imagedata r:id="rId10" o:title=""/>
          </v:shape>
          <o:OLEObject Type="Embed" ProgID="PowerPoint.Show.12" ShapeID="ole_rId9" DrawAspect="Content" ObjectID="_1840808045" r:id="rId9"/>
        </w:object>
      </w:r>
      <w:r>
        <w:rPr>
          <w:sz w:val="20"/>
        </w:rPr>
        <w:t xml:space="preserve"> </w:t>
      </w:r>
      <w:bookmarkStart w:id="4" w:name="_1365326921"/>
      <w:bookmarkEnd w:id="4"/>
      <w:r>
        <w:rPr>
          <w:sz w:val="28"/>
          <w:szCs w:val="28"/>
        </w:rPr>
        <w:object w:dxaOrig="14400" w:dyaOrig="10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2.2pt;height:319.45pt" filled="f" o:ole="">
            <v:imagedata r:id="rId12" o:title=""/>
          </v:shape>
          <o:OLEObject Type="Embed" ProgID="PowerPoint.Show.12" ShapeID="ole_rId11" DrawAspect="Content" ObjectID="_2051151260" r:id="rId11"/>
        </w:object>
      </w:r>
    </w:p>
    <w:p>
      <w:pPr>
        <w:pStyle w:val="TextBody"/>
        <w:rPr>
          <w:sz w:val="28"/>
          <w:szCs w:val="28"/>
        </w:rPr>
      </w:pPr>
      <w:bookmarkStart w:id="5" w:name="_1365327169"/>
      <w:bookmarkEnd w:id="5"/>
      <w:r>
        <w:rPr>
          <w:sz w:val="28"/>
          <w:szCs w:val="28"/>
        </w:rPr>
        <w:object w:dxaOrig="14400" w:dyaOrig="10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8.05pt;height:411.9pt" filled="f" o:ole="">
            <v:imagedata r:id="rId14" o:title=""/>
          </v:shape>
          <o:OLEObject Type="Embed" ProgID="PowerPoint.Show.12" ShapeID="ole_rId13" DrawAspect="Content" ObjectID="_520353702" r:id="rId13"/>
        </w:objec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ru-RU"/>
        </w:rPr>
      </w:pPr>
      <w:r>
        <w:rPr>
          <w:rFonts w:eastAsia="Calibri" w:cs="Calibri"/>
          <w:sz w:val="22"/>
          <w:szCs w:val="22"/>
          <w:lang w:val="en-US" w:eastAsia="ru-RU"/>
        </w:rPr>
      </w:r>
    </w:p>
    <w:p>
      <w:pPr>
        <w:pStyle w:val="Style23"/>
        <w:spacing w:before="48" w:after="0"/>
        <w:ind w:left="547" w:hanging="547"/>
        <w:jc w:val="both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На 1 января 2013 года в бюджет городского округа г. Переславля-Залесского поступило прочих </w:t>
      </w:r>
      <w:r>
        <w:rPr>
          <w:rFonts w:eastAsia="+mn-ea"/>
          <w:b/>
          <w:bCs/>
          <w:color w:val="000000"/>
          <w:sz w:val="28"/>
          <w:szCs w:val="28"/>
        </w:rPr>
        <w:t>неналоговых доходов (плата за негативное воздействие на окр. среду, штрафы и прочие неналоговые доходы) 13,5 млн. руб.,</w:t>
      </w:r>
      <w:r>
        <w:rPr>
          <w:rFonts w:eastAsia="+mn-ea"/>
          <w:color w:val="000000"/>
          <w:sz w:val="28"/>
          <w:szCs w:val="28"/>
        </w:rPr>
        <w:t xml:space="preserve"> что составляет 66% от уровня 2011 года (-7,1 млн. руб.).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Наибольший удельный вес в </w:t>
      </w:r>
      <w:r>
        <w:rPr>
          <w:rFonts w:eastAsia="+mn-ea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ругих неналоговых поступлениях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 в 2012 году занимают:</w:t>
      </w:r>
    </w:p>
    <w:p>
      <w:pPr>
        <w:pStyle w:val="Normal"/>
        <w:numPr>
          <w:ilvl w:val="0"/>
          <w:numId w:val="2"/>
        </w:numPr>
        <w:spacing w:before="0" w:after="0"/>
        <w:ind w:left="126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чие неналоговые доходы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 -64%</w:t>
      </w:r>
    </w:p>
    <w:p>
      <w:pPr>
        <w:pStyle w:val="Normal"/>
        <w:numPr>
          <w:ilvl w:val="0"/>
          <w:numId w:val="2"/>
        </w:numPr>
        <w:spacing w:before="0" w:after="0"/>
        <w:ind w:left="126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штрафы 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>– 21%.</w:t>
      </w:r>
    </w:p>
    <w:p>
      <w:pPr>
        <w:pStyle w:val="Normal"/>
        <w:numPr>
          <w:ilvl w:val="0"/>
          <w:numId w:val="2"/>
        </w:numPr>
        <w:spacing w:before="0" w:after="0"/>
        <w:ind w:left="126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>-плата за негативное воздействие на окруж. среду – 15%.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По </w:t>
      </w:r>
      <w:r>
        <w:rPr>
          <w:rFonts w:eastAsia="+mn-ea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чим неналоговым доходам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 в 2012 году наблюдается снижение к уровню 2011 года на 33% (4 млн. руб.)  главным образом в связи с тем, что произошло снижение поступлений в связи с тем, что: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с 1 января 2012 года прекратил свое существование  администратор доходов МУЗ «Городская больница» по которому в 2011 году поступили денежные средства по мировому соглашению с Администрацией Переславского муниципального района за оказание медицинской помощи жителям района в размере 2,9 млн. руб.;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снизилось поступление по администратору доходов Администрация г. Переславля-Залесского на 3,2 млн. руб. в связи с неуплатой МУП «Энергетик» по имеющейся перед городским бюджетом задолженности согласно графику погашения;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увеличилось поступление по АДБ УМС  на 1,6 млн. руб. за счет увеличения поступлений от паты за использование городского рекламного места.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>Наибольший удельный вес по прочим неналоговым доходам приходится на:</w:t>
      </w:r>
    </w:p>
    <w:p>
      <w:pPr>
        <w:pStyle w:val="Normal"/>
        <w:spacing w:before="48" w:after="0"/>
        <w:ind w:left="54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>- Администрация г. П-З – 3,3 млн. руб. (1,5млн.руб. –перечисление МУП «Энергетик» по задолженности, 0,5млн.руб.-перечисления от Переславского района на содержание ЕДДС по соглашению; 1,3 млн. руб. –перечисления от граждан по договору мены квартир);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УМС (плата за использование городского торгов места, плата за размещение рекламы на объектах муниципальной собственности) в размере 4 млн. руб.);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Управление образования (возврат по акту ревизии областных средств за нецелевое использование) 1 млн. руб.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ЛЬГОТЫ</w:t>
      </w:r>
    </w:p>
    <w:p>
      <w:pPr>
        <w:pStyle w:val="Normal"/>
        <w:spacing w:before="0" w:after="0"/>
        <w:ind w:left="708" w:firstLine="141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ечение отчетного периода по решениям Городской Думы были предоставлены следующие льготы по налоговым и неналоговым доходам: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 освобождение от перечисления арендной платы, полученной от сдачи в аренду муниципального имущества в размере 4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,77 млн. руб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, в т.ч.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0" w:after="0"/>
        <w:ind w:left="1134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АО «Ярославская региональная сетевая компания» -4,4 млн. руб. (средства направлены на капремонт арендуемых электрических сетей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0" w:after="0"/>
        <w:ind w:left="1134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АО «Водоканал» – 0,15 млн. руб. (средства направлены на капремонт водопроводной линии к д/с №8 «Родничок»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0" w:after="0"/>
        <w:ind w:left="1134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ОО «Жизнь в Переславле» - 0,22 млн. руб. (средства направлены на капремонт нежилых помещений);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2. по земельному налогу в размере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0,6 млн. руб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, в т.ч.: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физические лица (поддержка малообеспеченных и социально не защищенных категорий граждан) – 0,6 млн. руб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3. по налогу на имущество физических лиц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0,12 млн. руб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, в т.ч.: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ногодетные семьи – 0,08 млн. руб. (поддержка малообеспеченных и социально не защищенных категорий граждан);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динокие матери – 0,04 млн. руб. (поддержка малообеспеченных и социально не защищенных категорий граждан).</w:t>
        <w:tab/>
      </w:r>
    </w:p>
    <w:p>
      <w:pPr>
        <w:pStyle w:val="Normal"/>
        <w:ind w:left="993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Таким образом,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бща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сумма выпадающих доходов из городского бюджета в 2012 году составила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5,49 млн. руб.</w:t>
      </w:r>
    </w:p>
    <w:p>
      <w:pPr>
        <w:pStyle w:val="Normal"/>
        <w:numPr>
          <w:ilvl w:val="0"/>
          <w:numId w:val="5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сравнению с аналогичным периодом прошлого года сумма льгот сократилась на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0,35 млн. руб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счет:</w:t>
      </w:r>
    </w:p>
    <w:p>
      <w:pPr>
        <w:pStyle w:val="Normal"/>
        <w:numPr>
          <w:ilvl w:val="0"/>
          <w:numId w:val="5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- введены льготы по перечислению арендной платы, полученной от сдачи в аренду муниципального имущества (в т.ч капремонт водопроводной линии к д/с №8 «Родничок») для ОАО «Водоканал» (+0,15 млн. руб.);</w:t>
      </w:r>
    </w:p>
    <w:p>
      <w:pPr>
        <w:pStyle w:val="Normal"/>
        <w:numPr>
          <w:ilvl w:val="0"/>
          <w:numId w:val="5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ведены льготы по перечислению арендной платы, полученной от сдачи в аренду муниципального имущества  (в т.ч капремонт арендуемых электрических сетей) для ОАО «ЯСК» (+1 млн. руб.) и на капремонт нежилых помещений для ООО «Жизнь в Переславле» (+0,12 млн. руб.);</w:t>
      </w:r>
    </w:p>
    <w:p>
      <w:pPr>
        <w:pStyle w:val="Normal"/>
        <w:numPr>
          <w:ilvl w:val="0"/>
          <w:numId w:val="5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- сокращения льгот по земельному налогу предоставленных владельцам индивидуальных гаражей или приобретенных (предоставленных) под строительство гаражей, гаражные (гаражно-строительные) кооперативы (- 0,9 млн. руб.)</w:t>
      </w:r>
    </w:p>
    <w:p>
      <w:pPr>
        <w:pStyle w:val="Normal"/>
        <w:ind w:left="993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- сокращение льгот по налогу на имущества физических лиц (-0,02 млн. руб.).</w:t>
      </w:r>
    </w:p>
    <w:p>
      <w:pPr>
        <w:pStyle w:val="TextBody"/>
        <w:rPr>
          <w:sz w:val="28"/>
          <w:szCs w:val="28"/>
        </w:rPr>
      </w:pPr>
      <w:bookmarkStart w:id="6" w:name="_1365327480"/>
      <w:bookmarkEnd w:id="6"/>
      <w:r>
        <w:rPr>
          <w:sz w:val="28"/>
          <w:szCs w:val="28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5.2pt;height:445.75pt" filled="f" o:ole="">
            <v:imagedata r:id="rId17" o:title=""/>
          </v:shape>
          <o:OLEObject Type="Embed" ProgID="PowerPoint.Show.12" ShapeID="ole_rId16" DrawAspect="Content" ObjectID="_436824973" r:id="rId16"/>
        </w:objec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Исполнение расходной части бюджета городского округа г. Переславля-Залесского за 2012 год составило - 1102,0 млн. руб. или 97,5% от плановых назначений, в том числе по местному бюджету 459,1 млн. руб. (98%), по безвозмездным поступлениям 642,9 млн. руб. (97%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спользование финансовой помощи осуществлялось строго по целевому назначению. Недофинансирование из областного бюджета в 2012 году составило 5,8 млн. руб., </w:t>
      </w:r>
      <w:r>
        <w:rPr>
          <w:rFonts w:eastAsia="Times New Roman" w:cs="Times New Roman" w:ascii="Times New Roman" w:hAnsi="Times New Roman"/>
          <w:lang w:eastAsia="ru-RU"/>
        </w:rPr>
        <w:t>в том числе по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Субвенции – 4,8 млн. руб., из них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плата жилого помещения и коммунальных услуг отдельных категорий граждан, оказание мер социальной поддержки которым относится к ведению РФ – 1,5 млн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оплата жилого помещения и коммунальных услуг отдельных категорий граждан, оказание мер социальной поддержки которым относится к ведению Ярославской области – 1,5 млн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организацию образовательного процесса в образовательных учреждениях – 0,8 млн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прочие – 1,0 млн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убсидии –  1,0  млн. руб., из них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ЦП «Государственная поддержка граждан, проживающих на территории Ярославской области, в сфере ипотечного кредитования» – 0,5 млн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на финансирование дорожного хозяйства – 0,3 млн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прочие – 0,2 млн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таток неосвоенных безвозмездных поступлений на 01.01.2013г. составил - 9,1 млн. руб. Согласно письма департамента финансов ЯО «О возврате остатков межбюджетных трансфертов» данные средства были возвращены в вышестоящий бюджет, но при подтверждении потребности будут вновь перечислены в городской бюдже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6576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ибольший  удельный вес в расходной части бюджета занимают расход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образование – 491,2 млн. руб. или 44,6% от общей суммы расходов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а социальную политику-193,5 млн. руб. или 17,6%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ЖКХ- 189 млн. руб. или 17,2%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щегосударственные расходы составили 83,2 млн. руб. или 7,5%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циональная экономика - 65,5 млн. руб. или 5,9%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изическая культура и спорт – 51,5 млн. руб. или 4,7%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расходов за 2012 год к расходам 2011 года составил 13,3 % или 146,9 млн. руб. (без учета расходов по здравоохранению), в том числе по ви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+63,3 млн. руб., за счет  повышения заработной платы, проведение капитальных ремонтов,  увеличением расходов на питание, расходов на организацию образовательного процесса,      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фере социальной политике </w:t>
      </w:r>
      <w:r>
        <w:rPr>
          <w:rFonts w:cs="Times New Roman" w:ascii="Times New Roman" w:hAnsi="Times New Roman"/>
          <w:sz w:val="28"/>
          <w:szCs w:val="28"/>
        </w:rPr>
        <w:t xml:space="preserve">+8,1 млн. руб., в связи с индексацией социальных выплат по состоянию на 01.01.2012 г. (по Социальному кодексу Ярославской области), </w:t>
      </w:r>
    </w:p>
    <w:p>
      <w:pPr>
        <w:pStyle w:val="Normal"/>
        <w:tabs>
          <w:tab w:val="clear" w:pos="708"/>
          <w:tab w:val="left" w:pos="709" w:leader="none"/>
          <w:tab w:val="center" w:pos="566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в сфере физкультуры и спорта </w:t>
      </w:r>
      <w:r>
        <w:rPr>
          <w:rFonts w:cs="Times New Roman" w:ascii="Times New Roman" w:hAnsi="Times New Roman"/>
          <w:sz w:val="28"/>
          <w:szCs w:val="28"/>
        </w:rPr>
        <w:t>+8,2 млн. руб. по дополнительным расходам на завершение строительства крытого катка.</w:t>
      </w:r>
    </w:p>
    <w:p>
      <w:pPr>
        <w:pStyle w:val="Normal"/>
        <w:tabs>
          <w:tab w:val="clear" w:pos="708"/>
          <w:tab w:val="left" w:pos="709" w:leader="none"/>
          <w:tab w:val="left" w:pos="744" w:leader="none"/>
          <w:tab w:val="center" w:pos="531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в сфере национальной экономики </w:t>
      </w:r>
      <w:r>
        <w:rPr>
          <w:rFonts w:cs="Times New Roman" w:ascii="Times New Roman" w:hAnsi="Times New Roman"/>
          <w:sz w:val="28"/>
          <w:szCs w:val="28"/>
        </w:rPr>
        <w:t xml:space="preserve">+ 63,4 млн. руб. средства направлены на расходы дорожного хозяйства, том числе за счет средств Дорожного фонда 52,9 млн. руб. и городского бюджета - 10,5 млн. руб. Однако, данное уточнение способствовало снижению показателей </w:t>
      </w:r>
      <w:r>
        <w:rPr>
          <w:rFonts w:cs="Times New Roman" w:ascii="Times New Roman" w:hAnsi="Times New Roman"/>
          <w:b/>
          <w:sz w:val="28"/>
          <w:szCs w:val="28"/>
        </w:rPr>
        <w:t>в сфере ЖКХ, в области мероприятий по благоустройств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едставленной диаграммы основными расходами бюджета остаются расходы на содержание социальной сферы. Удельный вес данных расходов в 2012 году составил 756,8 млн. руб. или 68,7 % от общих расходов, что на 83,5 млн. руб. больше чем в 2011 году. Такое распределение показателей говорит о стабильности направления бюджетных средств на значимые стать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 бюджета города по вид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бюджет 2012 года исполнялся в новых условиях Бюджетного законодательства. Денежные средства были распределены межд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ми на выполнение муниципальных заданий (направлено 376,2 млн. руб. или 34,1%  от общих расходов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ми на иные цели (265,0 млн. руб. или 24,0%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обязательства и прочие социальные выплаты населению (144,2 млн. руб. или 13,1%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ми на бюджетные инвестиции (168,8 млн. руб. или 15,3%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ми расходами, включающими сметные затраты (147,8 млн. руб. или 13,4%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городского округа по экономическому содержанию достаточно стабильна. Приоритетными статьями расходов остаются расходы на выплату заработной платы и начисления (433,6 млн. руб.), публичные обязательства и социальные выплаты (144 млн. руб.), оплату коммунальных услуг(39,6 млн.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айского Указа Президента Российской Федерации в течение 2012 года было обеспечено повышение заработной платы работников бюджетной сфер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о образовательным учреждениям города – 35,8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о учреждениям культуры, молодежи и спорта – 20,8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о учреждениям социальной сферы – 6,3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этом уровень средней заработной платы составил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 сфере образования 14,4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в сфере культуры 12,3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 сфере социальной политики -10,2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в сфере физкультуры и спорта 13,3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расходы по социальной политике </w:t>
      </w:r>
      <w:r>
        <w:rPr>
          <w:rFonts w:cs="Times New Roman" w:ascii="Times New Roman" w:hAnsi="Times New Roman"/>
          <w:sz w:val="28"/>
          <w:szCs w:val="28"/>
        </w:rPr>
        <w:t>(выплаты инвалидам, ветеранам, донорам, реабилитированным, труженикам тыла, пособия на детей и другие расходы) было  направлено 144 млн. руб. или 13,1% от общей суммы бюджетных расходов. Все социальные выплаты произведены своевременно и в полном объе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на опл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альных услуг бюджетной сферы</w:t>
      </w:r>
      <w:r>
        <w:rPr>
          <w:rFonts w:cs="Times New Roman" w:ascii="Times New Roman" w:hAnsi="Times New Roman"/>
          <w:sz w:val="28"/>
          <w:szCs w:val="28"/>
        </w:rPr>
        <w:t xml:space="preserve"> составили 39,6 млн. руб., что на 11,3 млн. руб. меньше по сравнению с 2011 годом. Снижение данных расходов объясняется проведением мероприятий по программе энергоэффективности – установка приборов учета, утеплением оконных блоков, замена дверей, проведение текущих ремонтных работ, переход на газовое отопление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ые расх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2012 году финансирование осуществлялось, как по общим расходам, так и в разрезе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доля программных расходов в 2012 году составила 854,6 млн. 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77,5% от общих расходов, это 1,8 раза больше чем в 2011 году,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зрезе уровней бюджета программные мероприятия выглядят следующим образо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едеральный бюджет – 82,2 млн. руб. или 16,5% от общих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ластной бюджет – 445,6 млн. руб. или 40,4% от общих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й бюджет – 326,8 млн. руб. или 29,7% от общих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роме того, в объеме программных мероприятий в 2012 году были предусмотрены средства на исполнение Адресных инвестиционных программ за счет бюджетов всех уровней в сумме - 51,9 млн. руб., в том числе н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роительство крытого катка — 39,9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роительство плоскостного сооружения — 2,4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азификацию Грачковской слободы, распределительные сети и котельные – 9,6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стояние кредиторской задолж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данным мониторинга за 2012 год объем кредиторской задолженности, по бюджетным и автономным учреждениям уменьшился на 11,0 млн. руб. и составил 13,0 млн. руб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кредиторской задолженности по городскому бюджету на 01.01.2013г. - 20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 городского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гласно данным годового отчета за 2012 год фактический дефицит местного бюджета сложился в сумме 12,1 млн. руб. или 2,8%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, что не нарушило п.3 ст.92.1 БК РФ (10%). По сравнению с 2011 годом наблюдается снижение размера дефицита 12,0 млн. руб. или 50,2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ами покрытия дефицита городского бюджета в 2012 году явилис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тки средств бюджета на 01.01.2012 г. – 2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й кредит областного бюджета – 10 млн. руб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АКИМ ОБРАЗОМ, БЮДЖЕТ ГОРОДСКОГО ОКРУГА Г.ПЕРЕСЛАВЛЬ-ЗАЛЕССКИЙ ЗА 2012 ГОД ИСПОЛНЕН ПО ДОХОДАМ В СУММЕ 1090 МЛН. РУБ., ПО РАСХОДАМ В СУММЕ 1102 МЛН. РУБ. ДЕФИЦИТ БЮДЖЕТА СОСТАВИЛ 12 МЛН. РУБ. </w:t>
      </w:r>
    </w:p>
    <w:sectPr>
      <w:footerReference w:type="default" r:id="rId30"/>
      <w:type w:val="nextPage"/>
      <w:pgSz w:w="11906" w:h="16838"/>
      <w:pgMar w:left="1134" w:right="849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36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package" Target="embeddings/oleObject3.pptx"/><Relationship Id="rId10" Type="http://schemas.openxmlformats.org/officeDocument/2006/relationships/image" Target="media/image6.wmf"/><Relationship Id="rId11" Type="http://schemas.openxmlformats.org/officeDocument/2006/relationships/package" Target="embeddings/oleObject4.pptx"/><Relationship Id="rId12" Type="http://schemas.openxmlformats.org/officeDocument/2006/relationships/image" Target="media/image7.wmf"/><Relationship Id="rId13" Type="http://schemas.openxmlformats.org/officeDocument/2006/relationships/package" Target="embeddings/oleObject5.pptx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package" Target="embeddings/oleObject6.pptx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9:00Z</dcterms:created>
  <dc:creator>Admin</dc:creator>
  <dc:description/>
  <dc:language>en-US</dc:language>
  <cp:lastModifiedBy>Semenov</cp:lastModifiedBy>
  <cp:lastPrinted>2013-05-22T14:36:00Z</cp:lastPrinted>
  <dcterms:modified xsi:type="dcterms:W3CDTF">2013-05-30T06:19:00Z</dcterms:modified>
  <cp:revision>2</cp:revision>
  <dc:subject/>
  <dc:title>ДОКЛАД</dc:title>
</cp:coreProperties>
</file>