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Переславль - Залесская   городская   Дума</w:t>
      </w:r>
    </w:p>
    <w:p>
      <w:pPr>
        <w:pStyle w:val="Heading4"/>
        <w:rPr/>
      </w:pPr>
      <w:r>
        <w:rPr/>
        <w:t>пятого созыва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/>
        <w:t>Р Е Ш Е Н И Е</w:t>
      </w:r>
    </w:p>
    <w:p>
      <w:pPr>
        <w:pStyle w:val="Heading3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30 » мая 2013 года                                                                        № 6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Переславля-Залесского за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. Переславле-Залесском, утвержденным Решением Переславль-Залесской городской Думы от 28.08.2008 г. № 92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лавль - Залесская  городская  Дума  РЕШИЛА: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городского бюджета за 2012 год в сумме 1089978614,18 рубле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городского бюджета за 2012 год в сумме 1102035206,29 рубле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3.Общий объем дефицита городского бюджета за 2012 год в сумме 12056592,11 рублей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Утвердить Отчет «Об исполнении бюджета городского округа г.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Переславля-Залесского з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» в соответствии с приложениями 1-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газете « Переславская недел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города Переславля-Залесского                                        Д.В.Кошурник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13:00Z</dcterms:created>
  <dc:creator>user</dc:creator>
  <dc:description/>
  <cp:keywords/>
  <dc:language>en-US</dc:language>
  <cp:lastModifiedBy>user</cp:lastModifiedBy>
  <cp:lastPrinted>2013-04-04T15:12:00Z</cp:lastPrinted>
  <dcterms:modified xsi:type="dcterms:W3CDTF">2013-08-26T07:41:00Z</dcterms:modified>
  <cp:revision>5</cp:revision>
  <dc:subject/>
  <dc:title/>
</cp:coreProperties>
</file>